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159490812"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1243218818"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1432971998"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778010010"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575039705"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587088748"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2118202692"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2117033944"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921405810"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709285194"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629418340"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1638581753"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541400867"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971753545"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432777315"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2305539"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228207220"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937492853"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1444749895"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1034993492"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1415544848"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322022188"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887168708"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1032808028"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833851970"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2031370463"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25463298"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1067165453"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519239417"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335855889"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1999600703"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817264714"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53870620"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855367744"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655310846"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95607818"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902449712"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2007392061"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1202306748"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925078588"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1601007061"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1427522515"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091329651"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1894667567"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686097986"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46531794"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072716771"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766771282"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321335644"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482051123"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582660449"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1783467251"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502990259"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795748107"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651522712"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1954130318"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89721929"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30494201"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1285658103"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422874509"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946861908"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063521961"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972270925"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93360985"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91993786"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760709085"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564284684"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